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9655124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11799370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520130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72060107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57053799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4459801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820202256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81969449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36014125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63939570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